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1422653736"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3319758138"/>
            <w:bookmarkStart w:id="1" w:name="__Fieldmark__10_331975813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3319758138"/>
            <w:bookmarkStart w:id="3" w:name="__Fieldmark__11_331975813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3319758138"/>
            <w:bookmarkStart w:id="5" w:name="__Fieldmark__12_331975813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3319758138"/>
            <w:bookmarkStart w:id="7" w:name="__Fieldmark__13_331975813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3319758138"/>
            <w:bookmarkStart w:id="9" w:name="__Fieldmark__14_331975813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3319758138"/>
            <w:bookmarkStart w:id="11" w:name="__Fieldmark__15_331975813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3319758138"/>
            <w:bookmarkStart w:id="13" w:name="__Fieldmark__16_331975813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3319758138"/>
            <w:bookmarkStart w:id="15" w:name="__Fieldmark__17_331975813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3319758138"/>
            <w:bookmarkStart w:id="17" w:name="__Fieldmark__18_331975813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3319758138"/>
            <w:bookmarkStart w:id="19" w:name="__Fieldmark__19_331975813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3319758138"/>
            <w:bookmarkStart w:id="21" w:name="__Fieldmark__20_331975813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2_3319758138"/>
            <w:bookmarkStart w:id="23" w:name="__Fieldmark__22_331975813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3_3319758138"/>
            <w:bookmarkStart w:id="25" w:name="__Fieldmark__23_331975813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4_3319758138"/>
            <w:bookmarkStart w:id="27" w:name="__Fieldmark__24_331975813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3319758138"/>
            <w:bookmarkStart w:id="29" w:name="__Fieldmark__25_331975813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3319758138"/>
            <w:bookmarkStart w:id="31" w:name="__Fieldmark__26_331975813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3319758138"/>
            <w:bookmarkStart w:id="33" w:name="__Fieldmark__27_331975813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3319758138"/>
            <w:bookmarkStart w:id="35" w:name="__Fieldmark__28_331975813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1">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4">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5.png"/><Relationship Id="rId10" Type="http://schemas.openxmlformats.org/officeDocument/2006/relationships/hyperlink" Target="http://www.nps.gov/gewa" TargetMode="External"/><Relationship Id="rId11" Type="http://schemas.openxmlformats.org/officeDocument/2006/relationships/hyperlink" Target="http://en.wikipedia.org/wiki/File:Abe-Lincoln-Birthplace-2.jpg" TargetMode="External"/><Relationship Id="rId12" Type="http://schemas.openxmlformats.org/officeDocument/2006/relationships/hyperlink" Target="http://www.americanrhetoric.com/speeches/mlkihaveadream.htm" TargetMode="External"/><Relationship Id="rId13" Type="http://schemas.openxmlformats.org/officeDocument/2006/relationships/hyperlink" Target="http://www.biography.com/video.do?name=jackierobinson&amp;bcpid=19709779001&amp;bclid=1407532969&amp;bctid=1414327620" TargetMode="External"/><Relationship Id="rId14" Type="http://schemas.openxmlformats.org/officeDocument/2006/relationships/hyperlink" Target="http://www.afb.org/braillebug/hkgallery.asp?frameid=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0:16:00Z</dcterms:created>
  <dc:creator>Judi Yost</dc:creator>
  <dc:description/>
  <cp:keywords/>
  <dc:language>en-US</dc:language>
  <cp:lastModifiedBy>Valued Gateway Client</cp:lastModifiedBy>
  <cp:lastPrinted>2000-11-29T16:18:00Z</cp:lastPrinted>
  <dcterms:modified xsi:type="dcterms:W3CDTF">2010-03-30T20:1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